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110/529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15 kwietnia 2008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dstawienia Radzie Powiatu w Tarnowskich Górach projektu uchwały              w sprawie zmiany uchwały nr XXI/214/2008 Rady Powiatu w Tarnowskich Górach z dnia 26 lutego 2008 roku w sprawie </w:t>
      </w:r>
      <w:r>
        <w:rPr>
          <w:rFonts w:cs="Arial" w:ascii="Arial" w:hAnsi="Arial"/>
          <w:b/>
          <w:sz w:val="20"/>
        </w:rPr>
        <w:t>zwolnienia z opłat komunikacyjnych w związku ze zmianą numeracji nieruchomości przy ul. Strzelniczej w Tarnowskich Górach - Dzielnicy Bobrowniki Śl. – Piekary Rudne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 r. o samorządzie powiatowym (tj. Dz. U. Nr 142, poz.1592 z 2001 r. z późn. zm.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rzedstawić Radzie Powiatu w Tarnowskich Górach projekt uchwały w sprawie zmiany uchwały                   nr XXI/214/2008 Rady Powiatu w Tarnowskich Górach z dnia 26 lutego 2008 roku w sprawie </w:t>
      </w:r>
      <w:r>
        <w:rPr>
          <w:rFonts w:cs="Arial" w:ascii="Arial" w:hAnsi="Arial"/>
          <w:sz w:val="20"/>
        </w:rPr>
        <w:t>zwolnienia z opłat komunikacyjnych w związku ze zmianą numeracji nieruchomości                                przy ul. Strzelniczej w Tarnowskich Górach - Dzielnicy Bobrowniki Śl. – Piekary Rud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Staroście Powiatu Tarnogórskiego.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right="-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110/529/2008  Zarządu Powiatu w Tarnowskich Górach z dnia 15 kwietnia 2008  roku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Uchwała nr  .........../2008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 xml:space="preserve">Rady Powiatu 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 xml:space="preserve">w Tarnowskich Górach </w:t>
      </w:r>
    </w:p>
    <w:p>
      <w:pPr>
        <w:pStyle w:val="Tytu"/>
        <w:spacing w:lineRule="auto" w:line="240" w:before="120" w:after="0"/>
        <w:ind w:hanging="0"/>
        <w:rPr/>
      </w:pPr>
      <w:r>
        <w:rPr>
          <w:rFonts w:cs="Arial" w:ascii="Arial" w:hAnsi="Arial"/>
          <w:bCs/>
          <w:caps w:val="false"/>
          <w:smallCaps w:val="false"/>
          <w:sz w:val="20"/>
        </w:rPr>
        <w:t>z dnia .........................2008 roku</w:t>
      </w:r>
    </w:p>
    <w:p>
      <w:pPr>
        <w:pStyle w:val="Tytu"/>
        <w:spacing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 zmiany uchwały nr XXI/214/2008 Rady Powiatu w Tarnowskich Górach z dnia 26 lutego 2008 roku w sprawie </w:t>
      </w:r>
      <w:r>
        <w:rPr>
          <w:rFonts w:cs="Arial" w:ascii="Arial" w:hAnsi="Arial"/>
          <w:sz w:val="20"/>
        </w:rPr>
        <w:t>zwolnienia z opłat komunikacyjnych w związku ze zmianą numeracji nieruchomości przy ul. Strzelniczej w Tarnowskich Górach - Dzielnicy Bobrowniki Śl. – Piekary Rudn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sz w:val="20"/>
        </w:rPr>
        <w:t xml:space="preserve">art. 79b i  98a </w:t>
      </w:r>
      <w:r>
        <w:rPr>
          <w:rFonts w:cs="Arial" w:ascii="Arial" w:hAnsi="Arial"/>
          <w:sz w:val="20"/>
          <w:szCs w:val="20"/>
        </w:rPr>
        <w:t>ustawy z dnia 20 czerwca 1997r. Prawo o ruchu drogowym                     (Dz. U. z 2005r., Nr 108, poz 908 z późń. zm.) oraz art. 4 ust.1 ustawy z dnia 20 lipca 2000r.                      o ogłaszaniu aktów normatywnych i niektórych innych aktów prawnych (t.j. Dz. U. z 2007r., Nr 68,             poz. 449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Rada Powiatu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chwala:</w:t>
      </w:r>
    </w:p>
    <w:p>
      <w:pPr>
        <w:pStyle w:val="TextBody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prowadzić zmiany w Uchwale Nr XXI/214/2008 Rady Powiatu w Tarnowskich Górach z dnia </w:t>
        <w:br/>
        <w:t xml:space="preserve">26 lutego 2008 roku w sprawie </w:t>
      </w:r>
      <w:r>
        <w:rPr>
          <w:rFonts w:cs="Arial" w:ascii="Arial" w:hAnsi="Arial"/>
          <w:sz w:val="20"/>
        </w:rPr>
        <w:t>zwolnienia z opłat komunikacyjnych w związku ze zmianą numeracji nieruchomości przy ul. Strzelniczej w Tarnowskich Górach - Dzielnicy Bobrowniki Śl. – Piekary Rudne</w:t>
      </w:r>
      <w:r>
        <w:rPr>
          <w:rFonts w:cs="Arial" w:ascii="Arial" w:hAnsi="Arial"/>
          <w:sz w:val="20"/>
          <w:szCs w:val="20"/>
        </w:rPr>
        <w:t xml:space="preserve"> w ten sposób, ż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 uchwały otrzymuje brzmienie: „ Uchwała wchodzi w życie po upływie czternastu dni  od dnia ogłoszenia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§ 4 uchwały otrzymuje brzmienie: „Uchwała podlega ogłoszeniu w Dzienniku Urzędowym Województwa Śląskiego”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pozostałym zakresie Uchwała Nr XXI/214/2008 Rady Powiatu w Tarnowskich Górach z dnia </w:t>
        <w:br/>
        <w:t>26 lutego 2008 roku nie ulega zmianom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zasadnieni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dniu 26 lutego 2008 roku Rada Powiatu w Tarnowskich Górach podjęła uchwałę w sprawie zwolnienia z opłat komunikacyjnych w związku ze zmianą numeracji nieruchomości przy                              ul. Strzelniczej w Tarnowskich Górach - Dzielnicy Bobrowniki Śl. – Piekary Rudne. Natomiast w dniu  1 kwietnia br. do Starostwa Powiatowego w Tarnowskich Górach wpłynęło zawiadomienie                           o wszczęciu postępowania przez Śląski Urząd Wojewódzki w Katowicach w sprawie stwierdzenia nieważności przedmiotowej uchwały, w którym wskazano na naruszenie prawa w §3 i 4 uchwał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związku z powyższym zachodzi konieczność zmiany treści uchwały w ten sposób, że przepisy uchwały wchodzą w życie po upływie 14 dni od dnia ich ogłoszenia w Wojewódzkim Dzienniku Urzędowym.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ytu">
    <w:name w:val="tytuł"/>
    <w:basedOn w:val="Normal"/>
    <w:qFormat/>
    <w:pPr>
      <w:spacing w:lineRule="auto" w:line="360"/>
      <w:ind w:firstLine="709"/>
      <w:jc w:val="center"/>
    </w:pPr>
    <w:rPr>
      <w:b/>
      <w:cap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3:00Z</dcterms:created>
  <dc:creator>Tatiana Choroba</dc:creator>
  <dc:description/>
  <cp:keywords/>
  <dc:language>en-US</dc:language>
  <cp:lastModifiedBy>Starostwo Powiatowe Tarnowskie Góry</cp:lastModifiedBy>
  <cp:lastPrinted>2008-04-15T11:47:00Z</cp:lastPrinted>
  <dcterms:modified xsi:type="dcterms:W3CDTF">2008-04-15T12:13:00Z</dcterms:modified>
  <cp:revision>2</cp:revision>
  <dc:subject/>
  <dc:title>§ 1</dc:title>
</cp:coreProperties>
</file>